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Совета по предпринимательству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е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декабря 2024 года                ст-ца Тбилисская                                           № 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о предпринимательству при главе муниципального образования Тбилисский район: Ерошенко А.А. – начальник отдела экономии администрации муниципального образования Тбилис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вета по предпринимательству при главе муниципального образования Тбилисский район: Ножкина А.В. – ведущий специалист МБУ «Тбилисский ЦПП» Тбилис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Н. Белевцева, М.М. Волобуев, С.А. Епишин, В.В. Грачев, Ю.А. Дубровская, М.А. Ливадняя, Г.И. Рамша, А.В. Черкашин, В.Н. Юрченко, 27 субъектов малого и среднего предпринимательства муниципального образования Тбилис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зработке и утверждении муниципального экспортного стандарта и экспортной стратегии муниципального образования Тбилисский район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межведомственной рабочей группы (управленческой команды) по вопросам развития экспортного потенциала в Тбилис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ошенко А.А. с информацией, о том, что в соответствии с планом национального проекта «Международная кооперация и экспорт» для обеспечения благоприятных условий для развития экспортной деятельности в субъектах Российской Федерации разработан Региональный экспортный стандарт (Версия 2.0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5.1 пункта 5 Протокола заседания межведомственной рабочей группы (управленческой команды) по вопросам развития экспортного потенциала Краснодарского края от 25 декабря 2023 г.    № 1 муниципальным образованиям Краснодарского края рекомендовано            до 31 декабря 2024 г. разработать муниципальный экспортный стандарт и экспортную стратегию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, в муниципальном образовании Тбилисский район в мае 2020 года была принята Стратегия социально-экономического развития муниципального образования Тбилисский район до 2030 года (далее – Стратегия 2030). В Стратегии 2030 закреплены мероприятия по развитию внешнеэкономической деятельности и экспорта в муниципальном образовании Тбилисский район. Выполнение показателей по этим мероприятиям ежегодно закреплено в Отчете о ходе исполнения Плана мероприятий по реализации Стратегии 2030. В связи с чем, отсутствует необходимость в принятии экспортной стратег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шеизложенным, предлагаю разработать и принять муниципальный экспортный стандарт Тбилис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ной стратегией муниципального образования Тбилисский район – считать мероприятия по развитию внешнеэкономической деятельности и экспорта в Тбилисском районе, закрепленные в Стратегии 2030 и в Плане мероприятий по реализации</w:t>
      </w:r>
      <w:r>
        <w:rPr/>
        <w:t xml:space="preserve"> </w:t>
      </w:r>
      <w:r>
        <w:rPr>
          <w:sz w:val="28"/>
          <w:szCs w:val="28"/>
        </w:rPr>
        <w:t>по реализации Стратегии социально-экономического развития муниципального образования Тбилисский район до 203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38 чел., «ПРОТИВ» - 0 чел., «ВОЗДЕРЖАЛИСЬ» - 0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экономики администрации муниципального образования Тбилисский район разработать и принять муниципальный экспортный стандарт Тбилисского район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– до 1 ноября 2024 г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ной стратегией муниципального образования Тбилисский район – считать мероприятия по развитию внешнеэкономической деятельности и экспорта в Тбилисском районе, закрепленные в Стратегии 2030 и в Плане мероприятий по реализации</w:t>
      </w:r>
      <w:r>
        <w:rPr/>
        <w:t xml:space="preserve"> </w:t>
      </w:r>
      <w:r>
        <w:rPr>
          <w:sz w:val="28"/>
          <w:szCs w:val="28"/>
        </w:rPr>
        <w:t xml:space="preserve">по реализации Стратегии социально-экономического развития муниципального образования Тбилисский район до 2030 года.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экономики администрации муниципального образования Тбилисский район обеспечить выполнение мероприятий по развитию внешнеэкономической деятельности и экспорта в Тбилисском районе согласно мероприятиям по развитию внешнеэкономической деятельности и экспорта в Тбилисском районе, закрепленным в Стратегии 2030 и в Плане мероприятий по реализации по реализации Стратегии социально-экономического развития муниципального образования Тбилисский район до 2030 года 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– ежегодно до 1 марта года, следующего за отче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ошенко А.А., об утверждении Состава межведомственной рабочей группы (управленческой команды) по вопросам развития экспортного потенциала в Тбилис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ЗА» - 38 чел., «ПРОТИВ» - 0 чел., «ВОЗДЕРЖАЛИСЬ» - 0 че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Утвердить Состав межведомственной рабочей группы (управленческой команды) по вопросам развития экспортного потенциала в Тбилисском районе согласно приложению к настоящему протоко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5 л. в 1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  А.А. Ер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вета                                                                                   А.В. Нож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к протоколу заседания Совета по предпринимательству при главе муниципального образования Тбилисский район </w:t>
      </w:r>
    </w:p>
    <w:p>
      <w:pPr>
        <w:pStyle w:val="Normal"/>
        <w:ind w:left="567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 08 ноября 2024 г. № 4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рабочей группы (управленческой команд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вопросам развития экспортного потенциа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билис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очко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Елена Алекс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няющий обязанности заместителя главы муниципального образования Тбилисский район, начальника финансового управления, председатель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рош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андр Алекс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экономики администрации муниципального образования Тбилисский район, заместитель председателя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йковски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вгений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начальника отдела сельского хозяйства администрации муниципального образования Тбилисский район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елевцева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дежда Николаевна</w:t>
            </w:r>
          </w:p>
        </w:tc>
        <w:tc>
          <w:tcPr>
            <w:tcW w:w="425" w:type="dxa"/>
            <w:tcBorders/>
          </w:tcPr>
          <w:p>
            <w:pPr>
              <w:pStyle w:val="ConsPlusTitle"/>
              <w:tabs>
                <w:tab w:val="clear" w:pos="708"/>
                <w:tab w:val="left" w:pos="252" w:leader="none"/>
              </w:tabs>
              <w:jc w:val="center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 МБУ «Тбилисский центр поддержки предпринимательства»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Title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лобуе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хаил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дущий специалист МБУ «Тбилисский центр поддержки предпринимательства»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ч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ладимир Валенти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ведующий сектором потребительской сферы и поддержки малого бизнеса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Title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Черкашин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Алексей Валерьевич</w:t>
            </w:r>
          </w:p>
        </w:tc>
        <w:tc>
          <w:tcPr>
            <w:tcW w:w="425" w:type="dxa"/>
            <w:tcBorders/>
          </w:tcPr>
          <w:p>
            <w:pPr>
              <w:pStyle w:val="ConsPlusTitle"/>
              <w:tabs>
                <w:tab w:val="clear" w:pos="708"/>
                <w:tab w:val="left" w:pos="252" w:leader="none"/>
              </w:tabs>
              <w:jc w:val="center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заместитель начальника отдела экономики администрации муниципального образования Тбилисский райо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, 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>Е.А. Клоч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Cbodytextregularbold">
    <w:name w:val="c__body_text-regular_bold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lickabletextmodulelabel">
    <w:name w:val="clickabletext-module_label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bodytextp">
    <w:name w:val="c__body_text-p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rticlelistitem">
    <w:name w:val="article__list-item"/>
    <w:basedOn w:val="Normal"/>
    <w:qFormat/>
    <w:pPr>
      <w:spacing w:before="280" w:after="280"/>
    </w:pPr>
    <w:rPr/>
  </w:style>
  <w:style w:type="paragraph" w:styleId="Blockblock3c">
    <w:name w:val="block__block-3c"/>
    <w:basedOn w:val="Normal"/>
    <w:qFormat/>
    <w:pPr>
      <w:spacing w:before="280" w:after="280"/>
    </w:pPr>
    <w:rPr/>
  </w:style>
  <w:style w:type="paragraph" w:styleId="Paragraphmoduleparagraph">
    <w:name w:val="paragraph-module_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15:00Z</dcterms:created>
  <dc:creator>1</dc:creator>
  <dc:description/>
  <cp:keywords/>
  <dc:language>en-US</dc:language>
  <cp:lastModifiedBy>user</cp:lastModifiedBy>
  <cp:lastPrinted>2024-07-01T14:18:00Z</cp:lastPrinted>
  <dcterms:modified xsi:type="dcterms:W3CDTF">2025-05-14T08:26:00Z</dcterms:modified>
  <cp:revision>18</cp:revision>
  <dc:subject/>
  <dc:title>ПРОТОКОЛ</dc:title>
</cp:coreProperties>
</file>